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25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2/25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8. фебруар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Закона о јавним предузећима (''Службени гласник Републике Србије'', број 15/16 и 88/19)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2. став 2. алинеја седма </w:t>
      </w:r>
      <w:r>
        <w:rPr>
          <w:rFonts w:cs="Arial" w:ascii="Arial" w:hAnsi="Arial"/>
          <w:sz w:val="22"/>
          <w:szCs w:val="22"/>
          <w:lang w:val="sr-RS"/>
        </w:rPr>
        <w:t xml:space="preserve">Одлуке о оснивању Јавног комуналног предузећа Шумадија Крагујевац (''Службени лист града Крагујевца'', број 2/23-пречишћен текст), на седници одржаној дана 28. фебруара  2025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Одлуку о измени и допуни Одлуке</w:t>
      </w:r>
      <w:r>
        <w:rPr>
          <w:rFonts w:cs="Arial" w:ascii="Arial" w:hAnsi="Arial"/>
          <w:sz w:val="22"/>
          <w:szCs w:val="22"/>
          <w:lang w:val="sr-RS"/>
        </w:rPr>
        <w:t xml:space="preserve"> о ценовнику услуга Јавног комуналног предузећа у сектору пијаца Шумадија Крагујевац број 12-10776 од 28. априла 2023. године коју је Надзорни одбор Јавног комуналног предузећа Шумадија Крагујевац донео на седници одржаној дана 30. јануара 2025.године, под бројем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2-2844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 Поглављу II Решења број 38-14/23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. јуна 2023. годин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у даљем тексту: Решење) у табеларном приказу, у колони ВРСТА НАПЛАТЕ, Остале манифестације-дневно изнајмљивање опреме (пијачни маркет), ред Тезга – дневна накнада без закупа са износима 1.200.00 и 1.000.00, брише се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Поглављу II Решења у табеларном приказу, после реда Базари, додаје се нови ред Крагуј Базар фест и гласи:</w:t>
      </w:r>
    </w:p>
    <w:p>
      <w:pPr>
        <w:pStyle w:val="Normal"/>
        <w:widowControl w:val="false"/>
        <w:suppressAutoHyphens w:val="true"/>
        <w:ind w:left="720" w:hanging="0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</w:r>
    </w:p>
    <w:tbl>
      <w:tblPr>
        <w:tblW w:w="9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744"/>
        <w:gridCol w:w="2110"/>
        <w:gridCol w:w="1358"/>
        <w:gridCol w:w="1358"/>
        <w:gridCol w:w="1365"/>
      </w:tblGrid>
      <w:tr>
        <w:trPr>
          <w:trHeight w:val="184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val="sr-RS" w:eastAsia="hi-IN" w:bidi="hi-IN"/>
              </w:rPr>
              <w:t>''</w:t>
            </w: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КРАГУЈ БАЗАР ФЕС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val="sr-RS" w:eastAsia="hi-IN" w:bidi="hi-IN"/>
              </w:rPr>
              <w:t>Дневно изнајмљивањ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2"/>
                <w:lang w:val="sr-RS" w:eastAsia="hi-IN" w:bidi="hi-IN"/>
              </w:rPr>
              <w:t>З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val="sr-RS" w:eastAsia="hi-IN" w:bidi="hi-IN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  <w:t>кстра з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sr-RS" w:eastAsia="hi-IN" w:bidi="hi-IN"/>
              </w:rPr>
              <w:t>Зона К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sr-RS" w:eastAsia="hi-IN" w:bidi="hi-IN"/>
              </w:rPr>
              <w:t>Зона 2</w:t>
            </w:r>
          </w:p>
        </w:tc>
      </w:tr>
      <w:tr>
        <w:trPr>
          <w:trHeight w:val="184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val="sr-RS" w:eastAsia="hi-IN" w:bidi="hi-IN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2"/>
                <w:lang w:eastAsia="hi-IN" w:bidi="hi-IN"/>
              </w:rPr>
              <w:t>Тезга - дневна накнада без закуп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2.5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2.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Cs/>
                <w:color w:val="FF0000"/>
                <w:kern w:val="2"/>
                <w:sz w:val="22"/>
                <w:szCs w:val="22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sr-RS" w:eastAsia="hi-IN" w:bidi="hi-IN"/>
              </w:rPr>
              <w:t>1.000,00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sr-RS" w:eastAsia="hi-IN" w:bidi="hi-IN"/>
              </w:rPr>
              <w:t>''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вему осталом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ru-RU"/>
        </w:rPr>
        <w:t>остаје непромењено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ab/>
        <w:t xml:space="preserve">Ово решење </w:t>
      </w:r>
      <w:r>
        <w:rPr>
          <w:rFonts w:cs="Arial" w:ascii="Arial" w:hAnsi="Arial"/>
          <w:sz w:val="22"/>
          <w:szCs w:val="22"/>
          <w:lang w:val="sr-RS"/>
        </w:rPr>
        <w:t xml:space="preserve">којим се даје сагласност на Одлуку из поглављ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>примењ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од 1. марта 2025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ab/>
        <w:t>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7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и </w:t>
      </w:r>
      <w:r>
        <w:rPr>
          <w:rFonts w:cs="Arial" w:ascii="Arial" w:hAnsi="Arial"/>
          <w:sz w:val="22"/>
          <w:szCs w:val="22"/>
          <w:lang w:val="ru-RU"/>
        </w:rPr>
        <w:t xml:space="preserve">члана 69. став 1. тачка 3. Закона о јавним предузећима (''Службени гласник Републике Србије'', број 15/16 и 88/19),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којим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тарифу (одлуку о ценама, тарифни систем и др.)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2. став 1. тачка 27. Одлуке о Градском већу (''Службени лист града Крагујевца'', број 29/24-пречишћен текст)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>и 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седм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2/23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управљања пијаца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управљања пијаца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ата је сагласнос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RS"/>
        </w:rPr>
        <w:t>Одлуку о измени и допуни Одлуке</w:t>
      </w:r>
      <w:r>
        <w:rPr>
          <w:rFonts w:cs="Arial" w:ascii="Arial" w:hAnsi="Arial"/>
          <w:sz w:val="22"/>
          <w:szCs w:val="22"/>
          <w:lang w:val="sr-RS"/>
        </w:rPr>
        <w:t xml:space="preserve"> о ценовнику услуга Јавног комуналног предузећа у сектору пијаца Шумадија Крагујевац број 12-10776 од 28. априла 2023.године коју је Надзорни одбор Јавног комуналног предузећа Шумадија Крагујевац донео на седници одржаној дана 30. јануара 2025.године, под бројем 12-2844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ru-RU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bCs/>
          <w:sz w:val="22"/>
          <w:szCs w:val="22"/>
          <w:lang w:val="sr-RS"/>
        </w:rPr>
        <w:t>извршена је измена и допу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беларног приказа у поглављу II Решења тако да након измене и донуне поглавље II Решења гласи: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"</w:t>
      </w:r>
      <w:r>
        <w:rPr>
          <w:rFonts w:cs="Arial" w:ascii="Arial" w:hAnsi="Arial"/>
          <w:sz w:val="22"/>
          <w:szCs w:val="22"/>
          <w:lang w:val="sr-RS"/>
        </w:rPr>
        <w:t>Ценовником услуга Јавног комуналног предузећа Шумадија Крагујевац за сектор пијаца утврђују се цене услуга управљања пијацама то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0"/>
        <w:gridCol w:w="12"/>
        <w:gridCol w:w="1709"/>
        <w:gridCol w:w="17"/>
        <w:gridCol w:w="1336"/>
        <w:gridCol w:w="108"/>
        <w:gridCol w:w="441"/>
        <w:gridCol w:w="999"/>
        <w:gridCol w:w="180"/>
        <w:gridCol w:w="196"/>
        <w:gridCol w:w="927"/>
        <w:gridCol w:w="448"/>
        <w:gridCol w:w="781"/>
        <w:gridCol w:w="1229"/>
        <w:gridCol w:w="1"/>
      </w:tblGrid>
      <w:tr>
        <w:trPr>
          <w:trHeight w:val="389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ВРСТА ПИЈАЧНОГ ПРОСТОРА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ВРСТА НАПЛАТЕ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ијаце</w:t>
            </w:r>
          </w:p>
        </w:tc>
        <w:tc>
          <w:tcPr>
            <w:tcW w:w="172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редузетници и правна лица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љопривредна газдинства</w:t>
            </w:r>
          </w:p>
        </w:tc>
      </w:tr>
      <w:tr>
        <w:trPr>
          <w:trHeight w:val="35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2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Ехтра зон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Зона К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Зона К2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ЗЕЛЕНЕ ПИЈАЦЕ 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Cs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Почетна лицитациона цена месечног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закуп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тезге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(први закупац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9.5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6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еродром екстра зона 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5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еродром остале зоне 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0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1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ресниц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5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000,00</w:t>
            </w:r>
          </w:p>
        </w:tc>
        <w:tc>
          <w:tcPr>
            <w:tcW w:w="35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.8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Станово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500,00</w:t>
            </w:r>
          </w:p>
        </w:tc>
        <w:tc>
          <w:tcPr>
            <w:tcW w:w="35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3.0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овршинског дела тезге - други закупа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5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9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е тезги са  закупнино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2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ресниц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7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е тезги без регулисане закупнин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ресниц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50,00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10,00</w:t>
            </w:r>
          </w:p>
        </w:tc>
      </w:tr>
      <w:tr>
        <w:trPr>
          <w:trHeight w:val="570" w:hRule="atLeast"/>
        </w:trPr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а закупнина расхладне витрине са комором - почетна лицитациона ц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 млеко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,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о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2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</w:tr>
      <w:tr>
        <w:trPr>
          <w:trHeight w:val="570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 јаја/колачи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3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5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2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0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8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а закупнина 1/2 расхладне витрине - почетна лицитациона ц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0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0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1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1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5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9.000,00     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1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 расхладне витрине са регулисаном закупнино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66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5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66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5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 1/2 расхладне витрине са регулисаном закупнино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6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3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 1/2 расхладне витрине без регулисане закупнин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1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 павиљон 2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Бубањ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Ердоглиј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ИЗЛОЖБЕНИ ПРОСТОР НА ЗЕЛЕНИМ ПИЈАЦАМА</w:t>
            </w:r>
          </w:p>
        </w:tc>
        <w:tc>
          <w:tcPr>
            <w:tcW w:w="18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изложбене полице 1m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75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sz w:val="20"/>
                <w:szCs w:val="20"/>
                <w:lang w:eastAsia="sr-Latn-RS"/>
              </w:rPr>
            </w:r>
          </w:p>
        </w:tc>
      </w:tr>
      <w:tr>
        <w:trPr>
          <w:trHeight w:val="389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Аеродром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75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5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50,00</w:t>
            </w:r>
          </w:p>
        </w:tc>
      </w:tr>
      <w:tr>
        <w:trPr>
          <w:trHeight w:val="1020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Дневн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н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пла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з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m²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з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а постављање цвећа око тезг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5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50,00      </w:t>
            </w:r>
          </w:p>
        </w:tc>
      </w:tr>
      <w:tr>
        <w:trPr>
          <w:trHeight w:val="913" w:hRule="atLeast"/>
        </w:trPr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Дневна наплат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1m²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без регулисаног закуп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5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5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50,00      </w:t>
            </w:r>
          </w:p>
        </w:tc>
      </w:tr>
      <w:tr>
        <w:trPr>
          <w:trHeight w:val="265" w:hRule="atLeast"/>
        </w:trPr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 xml:space="preserve">ПИЈАЧНО МЕСТО ЗА ПРОДАЈУ ЦВЕЋА </w:t>
            </w:r>
          </w:p>
        </w:tc>
        <w:tc>
          <w:tcPr>
            <w:tcW w:w="18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Месечни закуп за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m²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ростора почетна лицитациона цена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53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500,00      </w:t>
            </w:r>
          </w:p>
        </w:tc>
      </w:tr>
      <w:tr>
        <w:trPr>
          <w:trHeight w:val="80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МАГАЦИН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Месечни закуп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а 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m² почетна лицитациона цена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Центар</w:t>
            </w:r>
          </w:p>
        </w:tc>
        <w:tc>
          <w:tcPr>
            <w:tcW w:w="53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850,00      </w:t>
            </w:r>
          </w:p>
        </w:tc>
      </w:tr>
      <w:tr>
        <w:trPr>
          <w:trHeight w:val="51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е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чни закуп бокса тезге за магаци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sr-Latn-RS" w:bidi="hi-IN"/>
              </w:rPr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200,00      </w:t>
            </w:r>
          </w:p>
        </w:tc>
      </w:tr>
      <w:tr>
        <w:trPr>
          <w:trHeight w:val="463" w:hRule="atLeast"/>
        </w:trPr>
        <w:tc>
          <w:tcPr>
            <w:tcW w:w="325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Екстра зона 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она К1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она К2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Зона К3 </w:t>
            </w:r>
          </w:p>
        </w:tc>
      </w:tr>
      <w:tr>
        <w:trPr>
          <w:trHeight w:val="864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 xml:space="preserve">РОБНА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''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ШАРЕНА ПИЈАЦА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''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ункта почетна лицитациона це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.5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9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3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8.000,00      </w:t>
            </w:r>
          </w:p>
        </w:tc>
      </w:tr>
      <w:tr>
        <w:trPr>
          <w:trHeight w:val="960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улта почетна лицитациона цена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.000,00</w:t>
            </w:r>
          </w:p>
        </w:tc>
      </w:tr>
      <w:tr>
        <w:trPr>
          <w:trHeight w:val="877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неиздатог пункта за магацин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000,00</w:t>
            </w:r>
          </w:p>
        </w:tc>
      </w:tr>
      <w:tr>
        <w:trPr>
          <w:trHeight w:val="760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Месечни закуп изложбеног простора по m² 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00,00</w:t>
            </w:r>
          </w:p>
        </w:tc>
      </w:tr>
      <w:tr>
        <w:trPr>
          <w:trHeight w:val="930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ПИЈАЧНО МЕСТО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о m² - почетна лицитациона цена (до 6 m²)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000,00      </w:t>
            </w:r>
          </w:p>
        </w:tc>
      </w:tr>
      <w:tr>
        <w:trPr>
          <w:trHeight w:val="864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остављање монтажне тезге почетна лицитациона цена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.350,00</w:t>
            </w:r>
          </w:p>
        </w:tc>
      </w:tr>
      <w:tr>
        <w:trPr>
          <w:trHeight w:val="1290" w:hRule="atLeast"/>
        </w:trPr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СТАНОВО- РОБНИ ДЕО ПИЈАЦЕ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индустријско - непрехрамбене робе - почетна лицитациона цена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100,00      </w:t>
            </w:r>
          </w:p>
        </w:tc>
      </w:tr>
      <w:tr>
        <w:trPr>
          <w:trHeight w:val="850" w:hRule="atLeast"/>
        </w:trPr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СТАНОВО - место за продају креча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креча</w:t>
            </w:r>
          </w:p>
        </w:tc>
        <w:tc>
          <w:tcPr>
            <w:tcW w:w="66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КВАНТАШК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А И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СТОЧНА ПИЈАЦА</w:t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- почетна лицитациона цена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Годишњи закуп бокса са пијачним место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4.4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Годишњи закуп пијачнo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8.4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Шестомесечни закуп пијачно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.8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ромесечни закуп пијачног места са боксо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.5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ромесечни закуп пијачно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.3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родаја житарица из ками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креча из ками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и закуп бокса са пијачним местом или пијачног мес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бокса као магацинског просто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Наплата улаза робе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сезонског воћа и поврћ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%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несезонског воћа и поврћ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%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паушално-по категоријама (мин. квита по возилу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sr-Latn-RS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sr-Latn-RS" w:bidi="hi-IN"/>
              </w:rPr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Пут.возило ауто, караван, пикап, ауто-приколиц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Комби, камион, трактор до 3t носив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Камион од 3t до 5t носив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1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*Камион преко 5t носив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3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крупне стоке по кома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Улаз ситне стоке по кома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Остало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рење стоке на ваг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родаја дрва по m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ПОСЕБНЕ УСЛУГЕ</w:t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продајних места ван пијаце - почетна лицитациона цена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ромесечни закуп за продају робе из камиона на дозвољеним локација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вомесечни закуп за продају робе из камиона на дозвољеним локација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за продају робе из камиона на дозвољеним локација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ечни закуп посебних услуга на пијацама - почетна лицитациона цена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Пијаца Центар - продајно место 1m²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Аеродром - продајно место 1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Ердоглија, Станово, Бресница- продајно место 1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Кванташка пијаца - продајно место 1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5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ање расхладног уређаја за сладолед, млекомат, кафемат и сл. пo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3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места на пијаци Станово за продају цвећа и расада по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Дневна накнада </w:t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Центар - Промо пунк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ца Аеродром - Промо пунк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Остале манифестације - дневно изнајмљивање опреме (пијачни маркет)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ЗОН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екстра з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рва зона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strike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trike/>
                <w:kern w:val="2"/>
                <w:sz w:val="20"/>
                <w:szCs w:val="20"/>
                <w:lang w:eastAsia="hi-IN" w:bidi="hi-IN"/>
              </w:rPr>
              <w:t>Тезга - дневна накнада без закуп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strike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trike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strike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trike/>
                <w:kern w:val="2"/>
                <w:sz w:val="20"/>
                <w:szCs w:val="20"/>
                <w:lang w:eastAsia="hi-IN" w:bidi="hi-IN"/>
              </w:rPr>
              <w:t>1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trike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trike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Тезга - дневна накнада закупац ЈКП Шумадија Крагујевац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Витрина- дневна накнада без закуп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Витрина - дневна накнада - закупац ЈКП ШУмадија Крагујевац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чни плато - дневна накнада без закупа 2 m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ијачни плато - дневна накнада закупац ЈКП ШУмадија Крагујевац 2 m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0,00</w:t>
            </w:r>
          </w:p>
        </w:tc>
      </w:tr>
      <w:tr>
        <w:trPr>
          <w:trHeight w:val="787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 xml:space="preserve">ВАШАРИ </w:t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места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Врста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робе 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Зон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 xml:space="preserve">Ехтра зона 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рва зона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Друга з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Трећа зона</w:t>
            </w:r>
          </w:p>
        </w:tc>
      </w:tr>
      <w:tr>
        <w:trPr>
          <w:trHeight w:val="985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ање тезге 2m на дан ваша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600,00      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3.2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8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.400,00      </w:t>
            </w:r>
          </w:p>
        </w:tc>
      </w:tr>
      <w:tr>
        <w:trPr>
          <w:trHeight w:val="1380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ање тезге 2m дан пре или после вашара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800,00     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6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4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.200,00      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намештаја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овршин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а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16x10м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12x10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10x10м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22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.5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4.000,00      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намештаја дан пре или после вашара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1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.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7.000,00      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робе из комбија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8x3m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вршина 6x3m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11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8.2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родају робе из комбија дан пре или после вашара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5.000,00     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4.000,00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ење  шатора и сл. до 500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ење  луна парка за два дана ваша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.0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Место за постављење луна парка, шатора и сл. преко 500m² додатак по m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Продајно место за угоститељске услуге -продају хране и пића до 20m² (штандови и сл.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.000,00</w:t>
            </w:r>
          </w:p>
        </w:tc>
      </w:tr>
      <w:tr>
        <w:trPr>
          <w:trHeight w:val="540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Дневна напла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ОЛОВНА РОБА</w:t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на тезги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до 10m² без тезге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10-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0m² без тезг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преко 20m² без тезге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0,0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БАЗАРИ</w:t>
            </w:r>
          </w:p>
        </w:tc>
        <w:tc>
          <w:tcPr>
            <w:tcW w:w="17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Закуп места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ЗОНА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кстра зона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рва зона 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Вишедневни базар 1m² по дану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Једнодневни базар 1m²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4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200,00</w:t>
            </w:r>
          </w:p>
        </w:tc>
      </w:tr>
      <w:tr>
        <w:trPr>
          <w:trHeight w:val="389" w:hRule="atLeast"/>
        </w:trPr>
        <w:tc>
          <w:tcPr>
            <w:tcW w:w="1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П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родај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а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хране и пића дневно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  <w:t>за 1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m²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000,00</w:t>
            </w:r>
          </w:p>
        </w:tc>
      </w:tr>
      <w:tr>
        <w:trPr>
          <w:trHeight w:val="184" w:hRule="atLeast"/>
        </w:trPr>
        <w:tc>
          <w:tcPr>
            <w:tcW w:w="1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КРАГУЈ БАЗАР ФЕСТ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sr-RS"/>
              </w:rPr>
              <w:t>Дневно изнајмљивање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sr-RS"/>
              </w:rPr>
              <w:t>ЗОН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кстра зон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Зона К1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Зона 2</w:t>
            </w:r>
          </w:p>
        </w:tc>
      </w:tr>
      <w:tr>
        <w:trPr>
          <w:trHeight w:val="184" w:hRule="atLeast"/>
        </w:trPr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Тезга - дневна накнада без закуп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.500,0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.000,0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000,00''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bCs/>
          <w:sz w:val="22"/>
          <w:szCs w:val="22"/>
        </w:rPr>
        <w:t xml:space="preserve"> II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bCs/>
          <w:sz w:val="22"/>
          <w:szCs w:val="22"/>
        </w:rPr>
        <w:t>утврђено је д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вему осталом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ru-RU"/>
        </w:rPr>
        <w:t>остаје непромењено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 почетак примене </w:t>
      </w:r>
      <w:r>
        <w:rPr>
          <w:rFonts w:cs="Arial" w:ascii="Arial" w:hAnsi="Arial"/>
          <w:sz w:val="22"/>
          <w:szCs w:val="22"/>
        </w:rPr>
        <w:t>о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 реше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ређено је објављивање истог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''Службеном лис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ru-RU"/>
        </w:rPr>
      </w:pPr>
      <w:r>
        <w:rPr>
          <w:rFonts w:cs="Arial" w:ascii="Arial" w:hAnsi="Arial"/>
          <w:bCs/>
          <w:color w:val="FF0000"/>
          <w:sz w:val="20"/>
          <w:szCs w:val="20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6">
    <w:name w:val=" Char Char6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3">
    <w:name w:val=" Char Char3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2">
    <w:name w:val=" Cha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CharChar">
    <w:name w:val=" Char Char"/>
    <w:qFormat/>
    <w:rPr>
      <w:rFonts w:cs="Mangal"/>
      <w:kern w:val="2"/>
      <w:szCs w:val="18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5">
    <w:name w:val=" Char Char5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cs="Mangal"/>
      <w:kern w:val="2"/>
      <w:sz w:val="20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2:00Z</dcterms:created>
  <dc:creator>Milica Jovanovic</dc:creator>
  <dc:description/>
  <cp:keywords/>
  <dc:language>en-US</dc:language>
  <cp:lastModifiedBy>hhhggrreeww</cp:lastModifiedBy>
  <cp:lastPrinted>2023-05-30T13:46:00Z</cp:lastPrinted>
  <dcterms:modified xsi:type="dcterms:W3CDTF">2025-02-28T12:14:00Z</dcterms:modified>
  <cp:revision>109</cp:revision>
  <dc:subject/>
  <dc:title/>
</cp:coreProperties>
</file>